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NAMES</w:t>
      </w:r>
    </w:p>
    <w:p>
      <w:pPr>
        <w:pStyle w:val="Normal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IO T</w:t>
        <w:tab/>
        <w:t>Swarm Intelligence Optimization Toolbox</w:t>
      </w:r>
    </w:p>
    <w:p>
      <w:pPr>
        <w:pStyle w:val="Normal"/>
        <w:rPr/>
      </w:pPr>
      <w:r>
        <w:rPr>
          <w:rFonts w:cs="Cambria" w:ascii="Cambria" w:hAnsi="Cambria"/>
        </w:rPr>
        <w:t>BIO T</w:t>
        <w:tab/>
        <w:t>Biological Inspired Optimization Toolbox</w:t>
      </w:r>
    </w:p>
    <w:p>
      <w:pPr>
        <w:pStyle w:val="Normal"/>
        <w:rPr/>
      </w:pPr>
      <w:r>
        <w:rPr>
          <w:rFonts w:cs="Cambria" w:ascii="Cambria" w:hAnsi="Cambria"/>
        </w:rPr>
        <w:t>BIE T</w:t>
        <w:tab/>
        <w:t>Biological Inspired Evolutionary Toolbox</w:t>
      </w:r>
    </w:p>
    <w:p>
      <w:pPr>
        <w:pStyle w:val="Normal"/>
        <w:rPr/>
      </w:pPr>
      <w:r>
        <w:rPr>
          <w:rFonts w:cs="Cambria" w:ascii="Cambria" w:hAnsi="Cambria"/>
        </w:rPr>
        <w:t>EC T</w:t>
        <w:tab/>
        <w:t xml:space="preserve">Evolutionary Computational Toolbox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C T</w:t>
        <w:tab/>
        <w:t>Nature Inspired Computational Toolbox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 T</w:t>
        <w:tab/>
        <w:t>Nature Inspired Toolbox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NICT</w:t>
        <w:tab/>
        <w:t>Nature Inspired Computational Techniqu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53:00Z</dcterms:created>
  <dc:creator>Satvir Singh</dc:creator>
  <dc:description/>
  <cp:keywords/>
  <dc:language>en-US</dc:language>
  <cp:lastModifiedBy>Satvir Singh</cp:lastModifiedBy>
  <cp:lastPrinted>2009-07-02T18:22:00Z</cp:lastPrinted>
  <dcterms:modified xsi:type="dcterms:W3CDTF">2009-07-02T13:10:00Z</dcterms:modified>
  <cp:revision>3</cp:revision>
  <dc:subject/>
  <dc:title/>
</cp:coreProperties>
</file>